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3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 доставк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4"/>
        </w:rPr>
        <w:t>ПАО «Башинформсвязь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30"/>
        <w:gridCol w:w="6811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Уфа  Республика Башкортостан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ул. Каспийская, д. 14, склад ОМТО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30027, Республика Башкортостан, г. Уфа, ул. Каспийская , д.1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firstLine="101"/>
              <w:rPr/>
            </w:pPr>
            <w:r>
              <w:rPr>
                <w:sz w:val="22"/>
                <w:szCs w:val="22"/>
              </w:rPr>
              <w:t xml:space="preserve">Вязовская Наталья Анатольевна , (89872597248)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елорецк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 Крупской,16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Белорецк, ул.Ленина,41</w:t>
            </w:r>
          </w:p>
        </w:tc>
      </w:tr>
      <w:tr>
        <w:trPr>
          <w:trHeight w:val="34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.Белорецк, ул.Ленина,4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енков Дмитрий Михайлович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. (8 9050001609  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ебей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 Коммунистическая, д.5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 Коммунистическая, д.5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 г. Белебей, ул. Ленина, д.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Сергей Сергеевич                                                                              т.(8 34786)3-29-00,  898725971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ймак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 , ул. Салавата Юлаева д,4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 , ул. Салавата Юлаева д,4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 , ул. Салавата Юлаева д,4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Айрат 8/9191463427,Арсланбаев Ильнур 8/919/146342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жбуляк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жбуляк , ул. Центральная ,50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жбуляк , ул. Центральная ,50А</w:t>
            </w:r>
          </w:p>
        </w:tc>
      </w:tr>
      <w:tr>
        <w:trPr>
          <w:trHeight w:val="33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50, Республика Башкортостан, г, Бижбуляк, ул. Центральная ,50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телефон, сотовый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арисов Ильшат 8-987-259-81-5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рск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</w:tr>
      <w:tr>
        <w:trPr>
          <w:trHeight w:val="33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50, Республика Башкортостан, г, Бирск, ул.Бурновская,1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телефон, сотовый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батыров Алексей Вячеславович.т.(8-9173483783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ерлитамак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00 г.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Михаил Петрович (891734359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шимбай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00 г.Стерлитамак, ул. Коммунистическая 30</w:t>
            </w:r>
          </w:p>
        </w:tc>
      </w:tr>
      <w:tr>
        <w:trPr>
          <w:trHeight w:val="22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>
          <w:trHeight w:val="25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>
          <w:trHeight w:val="5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Михаил Петрович (891734359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firstLine="3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елеуз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Мелеуз , ул. Смоленская,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50, Республика Башкортостан, г. Мелеуз, ул. Воровского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50, Республика Башкортостан, г. Мелеуз, ул. Воровского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firstLine="101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Аллаяров Ринат Юсупович (8 927 962 6803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гутово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доставки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сягутово, ул. Коммунистическая,2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. Адрес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сягутово, ул.Коммунистическая,2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30, РБ, Дуванский район, с.Месягутово, ул.Коммунистическая,2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сламов Марсель Хайрисламович  (8 937 158 2172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60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фтекамск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 , ул.Социалистическая,8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80 г.Нефтекамск,ул.Социалистическая,8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80 г.Нефтекамск,ул.Социалистическая,8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>
          <w:trHeight w:val="55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стов Евгений Владимирович (89173443185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60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ибай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ибай , ул. Индустриальное шоссе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ибай , ул. Индустриальное шоссе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ибай , ул. Индустриальное шоссе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чентаева Н.А 8(919)1463424, Лисовский А.Д. 8(919)1463433, Идрисов Ш.Р. 8(919)146342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60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ймазы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Туймазы , ул.</w:t>
            </w:r>
            <w:r>
              <w:rPr>
                <w:sz w:val="22"/>
                <w:szCs w:val="22"/>
                <w:lang w:eastAsia="ru-RU"/>
              </w:rPr>
              <w:t xml:space="preserve"> Гафурова, 5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ы , ул. Гафурова, 5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ы , ул. Гафурова, 58</w:t>
            </w:r>
          </w:p>
        </w:tc>
      </w:tr>
      <w:tr>
        <w:trPr>
          <w:trHeight w:val="36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0183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50001</w:t>
            </w:r>
          </w:p>
        </w:tc>
      </w:tr>
      <w:tr>
        <w:trPr>
          <w:trHeight w:val="59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лов Руфат Тагирович тел: 8-987-259-71-20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firstLine="3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О «Башинформсвязь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9" w:hRule="atLeast"/>
        </w:trPr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/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/ М.Г.Долгоаршинных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567" w:top="62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ind w:right="22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  <w:i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onsearchresults">
    <w:name w:val="commonsearchresults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numPr>
        <w:ilvl w:val="0"/>
        <w:numId w:val="2"/>
      </w:numPr>
      <w:ind w:left="0" w:hanging="0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</w:rPr>
  </w:style>
  <w:style w:type="paragraph" w:styleId="TextBodyIndent">
    <w:name w:val="Body Text Indent"/>
    <w:basedOn w:val="Normal"/>
    <w:pPr>
      <w:spacing w:before="60" w:after="20"/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before="120" w:after="0"/>
      <w:ind w:left="284" w:hanging="284"/>
      <w:jc w:val="both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4"/>
    </w:rPr>
  </w:style>
  <w:style w:type="paragraph" w:styleId="1">
    <w:name w:val="Основной текст1"/>
    <w:basedOn w:val="Normal"/>
    <w:qFormat/>
    <w:pPr>
      <w:widowControl w:val="false"/>
      <w:spacing w:before="240" w:after="24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ind w:right="-1"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???????1"/>
    <w:qFormat/>
    <w:pPr>
      <w:widowControl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12">
    <w:name w:val="??????1"/>
    <w:basedOn w:val="11"/>
    <w:qFormat/>
    <w:pPr>
      <w:spacing w:before="0" w:after="60"/>
      <w:ind w:left="709" w:hanging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??????????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val="en-U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8:00Z</dcterms:created>
  <dc:creator>User</dc:creator>
  <dc:description/>
  <cp:keywords/>
  <dc:language>en-US</dc:language>
  <cp:lastModifiedBy>Фаррахова Эльвера Римовна</cp:lastModifiedBy>
  <cp:lastPrinted>2008-03-30T16:47:00Z</cp:lastPrinted>
  <dcterms:modified xsi:type="dcterms:W3CDTF">2017-02-27T07:08:00Z</dcterms:modified>
  <cp:revision>2</cp:revision>
  <dc:subject/>
  <dc:title>ДОГОВОР № 10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Time">
    <vt:lpwstr>17.03.2006 16:56:00</vt:lpwstr>
  </property>
  <property fmtid="{D5CDD505-2E9C-101B-9397-08002B2CF9AE}" pid="3" name="Market">
    <vt:r8>59392</vt:r8>
  </property>
  <property fmtid="{D5CDD505-2E9C-101B-9397-08002B2CF9AE}" pid="4" name="Source">
    <vt:lpwstr>DB</vt:lpwstr>
  </property>
</Properties>
</file>